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3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Answer each question with enough detail to prove you know the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wo advantages of using a word processor over hand writing work.  Note:  Just stating easier and faster is not enough detail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Name a business that would benefit from a word processor.</w:t>
        <w:br/>
      </w:r>
    </w:p>
    <w:p>
      <w:pPr>
        <w:pStyle w:val="Normal"/>
        <w:numPr>
          <w:ilvl w:val="1"/>
          <w:numId w:val="1"/>
        </w:numPr>
        <w:rPr/>
      </w:pPr>
      <w:r>
        <w:rPr/>
        <w:t>How would the business use the word process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curs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how you would move the cursor down 3 lines without using the mouse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pressing the Enter key do when typing in a word process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word wrap?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Why should you let paragraphs word wrap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is a menu displayed?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ow can a menu be removed from the screen without executing a command?</w:t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a file?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y is a file given a name?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at limitations are placed on filename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f you have not yet saved a file and the power goes off, is your file saved? Why or why not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en a file is saved, is it still in the computers memory?  Why or why not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it mean when a red wavy line appears under a word in the Work area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can you list suggested spelling for a misspelled word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can the mouse move the curs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 you transfer a file from a disk (or fileserver) to memor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toolbars used f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Name the two common toolbars at the top of the Word window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non-printing characters?</w:t>
        <w:br/>
      </w:r>
    </w:p>
    <w:p>
      <w:pPr>
        <w:pStyle w:val="Normal"/>
        <w:numPr>
          <w:ilvl w:val="1"/>
          <w:numId w:val="1"/>
        </w:numPr>
        <w:rPr/>
      </w:pPr>
      <w:r>
        <w:rPr/>
        <w:t>How can they be displayed?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y might you want to display the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he keyboard shortcut used to place the cursor at the end of the document.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st the keyboard shortcut used to place the cursor at the beginning of the document.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st the key used to place the cursor at the end of the current lin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st the key used to place the cursor at the beginning of the current line.</w:t>
        <w:b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5:00Z</dcterms:created>
  <dc:creator>wiesel</dc:creator>
  <dc:description/>
  <dc:language>en-US</dc:language>
  <cp:lastModifiedBy>wiesel</cp:lastModifiedBy>
  <cp:lastPrinted>2008-08-26T13:34:00Z</cp:lastPrinted>
  <dcterms:modified xsi:type="dcterms:W3CDTF">2008-08-26T18:43:00Z</dcterms:modified>
  <cp:revision>3</cp:revision>
  <dc:subject/>
  <dc:title>CH3 Questions:</dc:title>
</cp:coreProperties>
</file>